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340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40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ХІХ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3.02.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 надання дозволу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на виготовлення  технічної документації із землеустрою щодо поділу та об’єднання земельної ділянки для обслуговування нежитлових будівель в смт.Жвирка, вул.Львівська, 1 Сокальської міської ради Червоноградського району Львівської області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68.1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ХІХ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3.02.202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 надання дозволу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на виготовлення  технічної документації із землеустрою щодо поділу та об’єднання земельної ділянки для обслуговування нежитлових будівель в смт.Жвирка, вул.Львівська, 1 Сокальської міської ради Червоноградського району Львівської області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      </w:t>
      </w:r>
      <w:r>
        <w:rPr/>
        <w:t>Керуючись статтями  12, 20, 40, 121  Земельного    Кодексу    України, розглянувши заяву гр. Дудяк Р.В., враховуючи розроблений та затверджений детальний план території, протокол постійної депутатської комісії з питань  агропромислового комплексу, земельних відносин, екології та природокористування, розвитку території та інфраструктури, архітектури та будівництва,  міська   рада, -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1. Надати дозвіл гр.Дудяк Роман Володимирович на виготовлення  технічної документації із землеустрою щодо поділу та об’єднання земельної ділянки для обслуговування нежитлових будівель в смт.Жвирка, вул.Львівська, 1 Сокальської міської ради Червоноградського району Львівської області земельну ділянку площею 0,4205 га за кадастровим номером 4624855300:09:012:0019 на земельні ділянки площею 0,2556 га та 0,1649 га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2. гр.Дудяк Роман Володимирович після розірвання договору оренди на земельну ділянку площею 0,4205 га за кадастровим номером 4624855300:09:012:0019 між гр. Пограничний М.В. та Сокальською міською радою звернутися в ліцензовану організацію для виготовлення  технічної документації із землеустрою щодо поділу та об’єднання земельної ділянки для обслуговування нежитлових будівель в смт.Жвирка, вул.Львівська, 1 Сокальської міської ради Червоноградського району Львівської області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3.</w:t>
      </w:r>
      <w:r>
        <w:rPr>
          <w:b/>
          <w:i/>
        </w:rPr>
        <w:t xml:space="preserve"> </w:t>
      </w:r>
      <w:r>
        <w:rPr/>
        <w:t>Контроль за виконанням даного рішення покласти на заступника міського голови з питань діяльності виконавчих органів ради Олійника О.Р.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 xml:space="preserve">Міський голова                    </w:t>
      </w:r>
      <w:r>
        <w:rPr>
          <w:b/>
          <w:lang w:val="ru-RU"/>
        </w:rPr>
        <w:t xml:space="preserve">                                               </w:t>
      </w:r>
      <w:r>
        <w:rPr>
          <w:b/>
        </w:rPr>
        <w:t xml:space="preserve">  Сергій КАСЯН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30:00Z</dcterms:created>
  <dc:creator>User</dc:creator>
  <dc:description/>
  <cp:keywords/>
  <dc:language>en-US</dc:language>
  <cp:lastModifiedBy>MR-PC2</cp:lastModifiedBy>
  <cp:lastPrinted>2021-04-01T12:29:00Z</cp:lastPrinted>
  <dcterms:modified xsi:type="dcterms:W3CDTF">2022-03-08T14:18:00Z</dcterms:modified>
  <cp:revision>32</cp:revision>
  <dc:subject/>
  <dc:title> </dc:title>
</cp:coreProperties>
</file>