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3220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22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ХІХ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  <w:lang w:eastAsia="ru-RU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02.2022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 затвердження Акту коміс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 від 25.01.2022 ро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53.6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ХІХ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  <w:lang w:eastAsia="ru-RU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02.2022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 затвердження Акту комісі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 від 25.01.2022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        </w:t>
      </w:r>
      <w:r>
        <w:rPr/>
        <w:t>Керуючись   статтею  12   Земельного    Кодексу   України, Законом України «Про місцеве самоврядування в Україні», розглянувши заяву ФО-П Краковецький Михайло Миколайович вх. №160/02-35 від 13.01.20222 р. щодо не погодження межі земельних ділянок та акту визначення та погодження зовнішніх меж земельної ділянки в натурі в с. Свитазів, вул. Дружба, 17 суміжниками, взявши  до  уваги  протокол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 рада, ─</w:t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0" w:leader="none"/>
        </w:tabs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В И Р І Ш И Л А 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</w:rPr>
      </w:pPr>
      <w:r>
        <w:rPr/>
        <w:t>1. Затвердити Акт постійної депутатської комісії з питань  агропромислового комплексу, земельних відносин, екології та природокористування, розвитку території та інфраструктури, архітектури та будівництва від 25.01.2022 року «Про погодження акту визначення та погодження зовнішніх меж земельної ділянки в натурі» в с. Свитазів, вул. Дружба, 17 та        гр. Коцюб</w:t>
      </w:r>
      <w:r>
        <w:rPr>
          <w:lang w:val="ru-RU"/>
        </w:rPr>
        <w:t>’</w:t>
      </w:r>
      <w:r>
        <w:rPr/>
        <w:t>як Василь Богданович зареєструвати речове право на земельну ділянку в                      с. Свитазів, вул. Дружба, 17 без підпису суміжника гр. Костюк С.І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  <w:t xml:space="preserve">Міський голова          </w:t>
      </w:r>
      <w:r>
        <w:rPr>
          <w:b/>
          <w:lang w:val="ru-RU"/>
        </w:rPr>
        <w:t xml:space="preserve">  </w:t>
        <w:tab/>
        <w:tab/>
        <w:t xml:space="preserve">        </w:t>
      </w:r>
      <w:r>
        <w:rPr>
          <w:b/>
        </w:rPr>
        <w:t xml:space="preserve">  </w:t>
      </w:r>
      <w:r>
        <w:rPr>
          <w:b/>
          <w:lang w:val="ru-RU"/>
        </w:rPr>
        <w:t xml:space="preserve">     </w:t>
      </w:r>
      <w:r>
        <w:rPr>
          <w:b/>
        </w:rPr>
        <w:t xml:space="preserve"> </w:t>
      </w:r>
      <w:r>
        <w:rPr>
          <w:b/>
          <w:lang w:val="ru-RU"/>
        </w:rPr>
        <w:t xml:space="preserve">          </w:t>
      </w:r>
      <w:r>
        <w:rPr>
          <w:b/>
        </w:rPr>
        <w:t xml:space="preserve">                    Сергій КАСЯН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59:00Z</dcterms:created>
  <dc:creator>User</dc:creator>
  <dc:description/>
  <cp:keywords/>
  <dc:language>en-US</dc:language>
  <cp:lastModifiedBy>MR-PC2</cp:lastModifiedBy>
  <cp:lastPrinted>2021-02-04T11:06:00Z</cp:lastPrinted>
  <dcterms:modified xsi:type="dcterms:W3CDTF">2022-03-09T08:20:00Z</dcterms:modified>
  <cp:revision>12</cp:revision>
  <dc:subject/>
  <dc:title/>
</cp:coreProperties>
</file>