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поновлення договору оренди земельної ділянки несільськогосподарського призначення в м.Сокаль, вул. Івана Франка Червоноградського району Львівської області гр. Рибак М. 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поновлення договору оренди земельної ділянки несільськогосподарського призначення в м.Сокаль, вул. Івана Франка Червоноградського району Львівської області гр. Рибак М. 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 статтями 12, 122, 123, 125, 126   Земельного  Кодексу   України, Законом  України  " Про  оренду  землі ",  статтею 26 Закону України «Про місцеве самоврядування в Україні»,  розглянувши  заяву від 21.03.2022 року гр.Рибак М.Я., взявши  до уваги протокол 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</w:t>
      </w:r>
      <w:r>
        <w:rPr>
          <w:lang w:val="ru-RU"/>
        </w:rPr>
        <w:t xml:space="preserve"> від 27.04.2017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     несільськогосподарського призначення (кадастровий номер 4624810100:01:008:0134) площею  0,0061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 xml:space="preserve">в м. Сокаль, вул. Івана Франка Червоноградського району Львівської області  гр. Рибак Марія Яківна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  Встановити   річну   орендну   плату   в   розмірі</w:t>
      </w:r>
      <w:r>
        <w:rPr>
          <w:lang w:val="ru-RU"/>
        </w:rPr>
        <w:t xml:space="preserve">  12 </w:t>
      </w:r>
      <w:r>
        <w:rPr/>
        <w:t>%   від    нормативної   грошової   оцінки 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3. Гр. Рибак Марія Яківна </w:t>
      </w:r>
      <w:r>
        <w:rPr>
          <w:color w:val="000000"/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4.  Гр. Рибак Марія Яківна </w:t>
      </w:r>
      <w:r>
        <w:rPr>
          <w:color w:val="000000"/>
          <w:shd w:fill="FFFFFF" w:val="clear"/>
        </w:rPr>
        <w:t>в п’ятиденний термiн з дня державної реєстрацiї додаткової угоди подати її копiю в державну податкову службу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8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4-29T07:01:00Z</dcterms:modified>
  <cp:revision>14</cp:revision>
  <dc:subject/>
  <dc:title> </dc:title>
</cp:coreProperties>
</file>