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39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02.08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 припинення договору оренди та надання дозволу на виготовлення технічної документації із землеустрою щодо поділу та об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єднання земельної ділянки комунальної власності в смт. Жвирк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ул. 1-го Травня, 1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рвоноградського району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67.4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02.08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 припинення договору оренди та надання дозволу на виготовлення технічної документації із землеустрою щодо поділу та об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b/>
                              </w:rPr>
                              <w:t xml:space="preserve">єднання земельної ділянки комунальної власності в смт. Жвирк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ул. 1-го Травня, 13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Червоноградського району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ьвівської області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/>
        <w:t xml:space="preserve">Керуючись ст. 12, 136  Земельного кодексу України, ст.56 Закону України «Про землеустрій», ст. 26 Закону України «Про місцеве самоврядування в Україні», взявши до уваги листи старост Сокальської міської ради, враховуюч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 архітектури та будівництва, міська рада,-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ru-RU"/>
        </w:rPr>
      </w:pP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 xml:space="preserve">1. Припинити договір оренди землі від 29.05.2015 року укладений між Жвирківською селищною радою, правонаступником якої є Сокальська міська рада та ТзОВ «Техноцентр-Радехів» у зв’язку із закінченням строку на який його було укладено. </w:t>
      </w:r>
    </w:p>
    <w:p>
      <w:pPr>
        <w:pStyle w:val="Normal"/>
        <w:jc w:val="both"/>
        <w:rPr/>
      </w:pPr>
      <w:r>
        <w:rPr/>
        <w:t xml:space="preserve">2. Провести державну реєстрацію припинення договору оренди. </w:t>
      </w:r>
    </w:p>
    <w:p>
      <w:pPr>
        <w:pStyle w:val="Normal"/>
        <w:jc w:val="both"/>
        <w:rPr/>
      </w:pPr>
      <w:r>
        <w:rPr/>
        <w:t>3. Надати дозвіл на виготовлення технічної документації із землеустрою щодо поділу та об’єднання земельної ділянки комунальної власності з подальшим продажом права оренди на новоутворену земельну ділянку на конкурентних засадах (на земельних торгах у формі електронного аукціону):</w:t>
      </w:r>
    </w:p>
    <w:p>
      <w:pPr>
        <w:pStyle w:val="Normal"/>
        <w:jc w:val="both"/>
        <w:rPr/>
      </w:pPr>
      <w:r>
        <w:rPr/>
        <w:t>- земельної ділянки площею 8,0619 га – землі промисловості, транспорту, зв’язку, енергетики, оборони та іншого призначення (код КВЦПЗ-11.02), що розташована в             смт. Жвирка, вул. 1-го Травня, 13 Червоноградського району Львівської області (кадастровий номер 4624855300:10:007:0027).</w:t>
      </w:r>
    </w:p>
    <w:p>
      <w:pPr>
        <w:pStyle w:val="Normal"/>
        <w:jc w:val="both"/>
        <w:rPr/>
      </w:pPr>
      <w:r>
        <w:rPr/>
        <w:t>4. Доручити міському голові укласти угоди з ліцензованою землевпорядною організацією на виготовлення технічних документацій із землеустрою щодо поділу та об’єднання земельних ділянок зазначених у п.1 цього рішення.</w:t>
      </w:r>
    </w:p>
    <w:p>
      <w:pPr>
        <w:pStyle w:val="Normal"/>
        <w:jc w:val="both"/>
        <w:rPr/>
      </w:pPr>
      <w:r>
        <w:rPr/>
        <w:t xml:space="preserve">5. Розроблені технічні документації із землеустрою щодо поділу та об’єднання земельних ділянок подати до міської ради для розгляду та затвердження на сесії міської  ради.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6. Контроль за виконанням даного рішення покласти на заступника міського голови з питань діяльності виконавчих органів ради О.Р.Олійник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52:00Z</dcterms:created>
  <dc:creator>User</dc:creator>
  <dc:description/>
  <cp:keywords/>
  <dc:language>en-US</dc:language>
  <cp:lastModifiedBy>Super</cp:lastModifiedBy>
  <cp:lastPrinted>2021-12-08T10:51:00Z</cp:lastPrinted>
  <dcterms:modified xsi:type="dcterms:W3CDTF">2022-08-02T12:53:00Z</dcterms:modified>
  <cp:revision>4</cp:revision>
  <dc:subject/>
  <dc:title> </dc:title>
</cp:coreProperties>
</file>