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07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8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МКП «Сокальводоканал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07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8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МКП «Сокальводоканал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 xml:space="preserve">Заслухавши звіт директора МКП «Сокальводоканал» Лащука І.В. про фінансово-господарський стан підприємства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 xml:space="preserve">Звіт директора МКП «Сокальводоканал» Лащука І.В. взяти до відома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6:00Z</dcterms:created>
  <dc:creator>User</dc:creator>
  <dc:description/>
  <cp:keywords/>
  <dc:language>en-US</dc:language>
  <cp:lastModifiedBy>Super</cp:lastModifiedBy>
  <dcterms:modified xsi:type="dcterms:W3CDTF">2022-08-01T09:01:00Z</dcterms:modified>
  <cp:revision>5</cp:revision>
  <dc:subject/>
  <dc:title> </dc:title>
</cp:coreProperties>
</file>