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69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07.20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8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ро зв</w:t>
                                  </w:r>
                                  <w:r>
                                    <w:rPr>
                                      <w:b/>
                                    </w:rPr>
                                    <w:t>іт директора КП «Сокальжитлокомунсервіс» пр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інансово-господарський стан підприємства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12.2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07.20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8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о зв</w:t>
                            </w:r>
                            <w:r>
                              <w:rPr>
                                <w:b/>
                              </w:rPr>
                              <w:t>іт директора КП «Сокальжитлокомунсервіс» пр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інансово-господарський стан підприємства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  <w:t xml:space="preserve">          </w:t>
      </w:r>
      <w:r>
        <w:rPr/>
        <w:t xml:space="preserve">Заслухавши звіт директора КП «Сокальжитлокомунсервіс» Марчука С.М. про фінансово-господарський стан підприємства, керуючись статтею 26 Закону України «Про місцеве самоврядування в Україні», Сокальська міська рада, -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И Р І Ш И Л А :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/>
        <w:t xml:space="preserve">1.Звіт директора КП «Сокальжитлокомунсервіс» Марчука С.М. взяти до відома.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30:00Z</dcterms:created>
  <dc:creator>User</dc:creator>
  <dc:description/>
  <cp:keywords/>
  <dc:language>en-US</dc:language>
  <cp:lastModifiedBy>Super</cp:lastModifiedBy>
  <cp:lastPrinted>2022-07-08T11:50:00Z</cp:lastPrinted>
  <dcterms:modified xsi:type="dcterms:W3CDTF">2022-08-01T09:02:00Z</dcterms:modified>
  <cp:revision>6</cp:revision>
  <dc:subject/>
  <dc:title> </dc:title>
</cp:coreProperties>
</file>