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1" w:hanging="0"/>
        <w:jc w:val="center"/>
        <w:rPr>
          <w:rFonts w:ascii="Times New Roman" w:hAnsi="Times New Roman" w:cs="Times New Roman"/>
          <w:color w:val="80808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808080"/>
          <w:sz w:val="20"/>
          <w:szCs w:val="20"/>
          <w:lang w:val="uk-UA"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41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uk-UA"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209"/>
        <w:gridCol w:w="3164"/>
      </w:tblGrid>
      <w:tr>
        <w:trPr>
          <w:trHeight w:val="1026" w:hRule="atLeast"/>
        </w:trPr>
        <w:tc>
          <w:tcPr>
            <w:tcW w:w="957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" w:hanging="0"/>
              <w:jc w:val="center"/>
              <w:outlineLvl w:val="2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49550</wp:posOffset>
                  </wp:positionH>
                  <wp:positionV relativeFrom="paragraph">
                    <wp:posOffset>-180340</wp:posOffset>
                  </wp:positionV>
                  <wp:extent cx="426720" cy="609600"/>
                  <wp:effectExtent l="0" t="0" r="0" b="0"/>
                  <wp:wrapSquare wrapText="left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0" r="-1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mbria" w:ascii="Cambria" w:hAnsi="Cambria"/>
                <w:b/>
                <w:bCs/>
                <w:color w:val="4F81BD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УКРАЇНА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" w:hanging="0"/>
              <w:jc w:val="center"/>
              <w:outlineLvl w:val="2"/>
              <w:rPr/>
            </w:pPr>
            <w:r>
              <w:rPr>
                <w:rFonts w:eastAsia="Cambria" w:cs="Cambria" w:ascii="Cambria" w:hAnsi="Cambria"/>
                <w:b/>
                <w:bCs/>
                <w:color w:val="4F81BD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КАЛЬСЬКА МІСЬКА РА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ЬВІВСЬКОЇ ОБЛАСТ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 xml:space="preserve">XXIV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сесі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 xml:space="preserve">VII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скликання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65F91"/>
                <w:spacing w:val="200"/>
                <w:sz w:val="32"/>
                <w:szCs w:val="3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200"/>
                <w:sz w:val="32"/>
                <w:szCs w:val="32"/>
                <w:lang w:eastAsia="ru-RU"/>
              </w:rPr>
              <w:t>РІШЕННЯ</w:t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365F91"/>
                <w:spacing w:val="200"/>
                <w:sz w:val="16"/>
                <w:szCs w:val="16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365F91"/>
                <w:spacing w:val="200"/>
                <w:sz w:val="16"/>
                <w:szCs w:val="16"/>
                <w:lang w:val="uk-UA" w:eastAsia="ru-RU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color w:val="365F91"/>
                <w:sz w:val="16"/>
                <w:szCs w:val="16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color w:val="365F91"/>
                <w:sz w:val="16"/>
                <w:szCs w:val="16"/>
                <w:lang w:val="uk-UA" w:eastAsia="ru-RU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365F91"/>
                <w:sz w:val="16"/>
                <w:szCs w:val="16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color w:val="365F91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325" w:hRule="atLeast"/>
        </w:trPr>
        <w:tc>
          <w:tcPr>
            <w:tcW w:w="31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02.08.2022 року</w:t>
            </w:r>
          </w:p>
        </w:tc>
        <w:tc>
          <w:tcPr>
            <w:tcW w:w="32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. Сокаль</w:t>
            </w:r>
          </w:p>
        </w:tc>
        <w:tc>
          <w:tcPr>
            <w:tcW w:w="31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828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Про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 w:eastAsia="ru-RU"/>
        </w:rPr>
        <w:t xml:space="preserve">перейменування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закладів загальної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середньої освіти Сокальської міської рад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Львівської області та затвердження статутів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 новій редакці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color w:val="333333"/>
          <w:sz w:val="26"/>
          <w:szCs w:val="26"/>
          <w:lang w:eastAsia="ru-RU"/>
        </w:rPr>
        <w:t> 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Відповідно до частини шостої статті 22 Закону України «Про освіту», статті 11 Закону України </w:t>
      </w:r>
      <w:r>
        <w:rPr>
          <w:rFonts w:cs="Times New Roman" w:ascii="Times New Roman" w:hAnsi="Times New Roman"/>
          <w:sz w:val="26"/>
          <w:szCs w:val="26"/>
          <w:lang w:val="uk-UA"/>
        </w:rPr>
        <w:t>«Про загальну середню освіту», керуючись пунктом 20 частини першої статті 43, частиною четвертою статті 60 Закону України «Про місцеве самоврядування в Україні», Сокальська міська рада Львівської області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ВИРІШИЛА: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  <w:t>Перейменувати заклади загальної середньої освіти Львівської області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  <w:t>Боб'ятинський навчально-виховний комплекс " Загальноосвітня школа І-ІІ ступенів - дитячий садок" Сокальської міської ради Львівської області на Боб’ятинську гімназію Сокальської міської ради Львівської області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  <w:t>Войславицьку загальноосвітню школу І-ІІ ступенів Сокальської міської ради Львівської області на Войславицьку гімназію Сокальської міської ради Львівської області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  <w:t xml:space="preserve">Горбківську загальноосвітню школу І-ІІ ступенів Сокальської міської ради Львівської області Горбківську гімназію Сокальської міської ради Львівської області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  <w:t>Переспівську загальноосвітню школу І-ІІ ступенів Сокальської міської ради Львівської області на Переспівську гімназію Сокальської міської ради Львівської області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  <w:t>Спасівську загальноосвітню школу І - ІІ ступенів імені Василя Сидора - Шелеста Сокальської міської ради Львівської області на Спасівську гімназію імені Василя Сидора - Шелеста Сокальської міської ради Львівської області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  <w:t>Телязьку загальноосвітню школу І-ІІ ступенів Сокальської міської ради Львівської області на Телязьку гімназію Сокальської міської ради Львівської області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  <w:t>Тудорковицький навчально-виховний комплекс " Загальноосвітня школа І - ІІ ступенів - дитячий садок" Сокальської міської ради Львівської області на Тудорковицьку гімназію Сокальської міської ради Львівської області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  <w:t>Ульвівський навчально-виховний комплекс "Загальноосвітня школа І - ІІ ступенів - дитячий садок" Сокальської міської ради Львівської області на Ульвівську гімназію Сокальської міської ради Львівської області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  <w:t>Бояницький навчально-виховний комплекс "Загальноосвітня школа І ступеня- дошкільний навчальний заклад" Сокальської міської ради Львівської області на Бояницьку початкову школу Сокальської міської ради Львівської області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  <w:t>Завишенський навчально- виховний комплекс " Загальноосвітня школа І ступеня - дитячий садок" Сокальської міської ради Львівської області на Завишенську початкову школу Сокальської міської ради Львівської області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  <w:t>Зубківський навчально-виховний комплекс"Загальноосвітня школа І ступеня-дитячий садок "Сокальської міської ради Львівської області на Зубківську початкову школу Сокальської міської ради Львівської області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  <w:t>Комарівський заклад загальної середньої освіти І ступеня Сокальської міської ради Львівської області на Комарівську початкову школу Сокальської міської ради Львівської області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  <w:t>Лещатівський навчально-виховний комплекс "Загальноосвітня школа I ступеня-дитячий садок" Сокальської міської ради Львівської області на Лещатівську початкову школу Сокальської міської ради Львівської області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  <w:t>Опільський навчально-виховний комплекс "Загальноосвітня школа І ступеня - дитячий садок"Сокальської міської ради Львівської області на Опільську початкову школу Сокальської міської ради Львівської області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  <w:t>Комунальний заклад "Романівський навчально-виховний комплекс Загальноосвітня школа І ступеня-дитячий садок" Сокальської міської ради Львівської області на Романівську початкову школу Сокальської міської ради Львівської області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  <w:t>Скоморохівський заклад загальної середньої освіти І ступеня Сокальської міської ради Львівської області на Скоморохівську початкову школу Сокальської міської ради Львівської області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  <w:t>Суховільський заклад загальної середньої освіти І ступеня Сокальської міської ради Львівської області на Суховільську початкову школу Сокальської міської ради Львівської області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  <w:t>Шарпанецький заклад загальної середньої освіти І ступеня Сокальської міської ради Львівської області на Шарпанецьку початкову школу Сокальської міської ради Львівської області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  <w:t xml:space="preserve">2. Затвердити статути закладів загальної середньої освіти </w:t>
      </w:r>
      <w:r>
        <w:rPr>
          <w:rFonts w:cs="Times New Roman" w:ascii="Times New Roman" w:hAnsi="Times New Roman"/>
          <w:sz w:val="26"/>
          <w:szCs w:val="26"/>
          <w:lang w:val="uk-UA"/>
        </w:rPr>
        <w:t>Сокальської міської ради Львівської області вказані в п.1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  <w:t xml:space="preserve"> у новій редакції (додається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711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  <w:t>3. Директорам закладів загальної середньої освіт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Сокальської міської ради Львівської області п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  <w:t xml:space="preserve">ровести необхідні організаційні заходи та подати документи державному реєстратору для здійснення змін у порядку визначеному чинним законодавством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4. </w:t>
      </w:r>
      <w:r>
        <w:rPr>
          <w:rFonts w:cs="Times New Roman" w:ascii="Times New Roman" w:hAnsi="Times New Roman"/>
          <w:kern w:val="2"/>
          <w:sz w:val="26"/>
          <w:szCs w:val="26"/>
          <w:lang w:eastAsia="uk-UA"/>
        </w:rPr>
        <w:t xml:space="preserve">Контроль за виконанням рішення покласти на </w:t>
      </w:r>
      <w:r>
        <w:rPr>
          <w:rFonts w:cs="Times New Roman" w:ascii="Times New Roman" w:hAnsi="Times New Roman"/>
          <w:sz w:val="26"/>
          <w:szCs w:val="26"/>
          <w:lang w:val="uk-UA"/>
        </w:rPr>
        <w:t>заступника міського голови з питань діяльності виконавчих органів ради Огінського В. Б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kern w:val="2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kern w:val="2"/>
          <w:sz w:val="26"/>
          <w:szCs w:val="26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 xml:space="preserve">Міський голова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 xml:space="preserve">ергій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К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>АСЯН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Rvts0">
    <w:name w:val="rvts0"/>
    <w:qFormat/>
    <w:rPr/>
  </w:style>
  <w:style w:type="character" w:styleId="StrongEmphasis">
    <w:name w:val="Strong"/>
    <w:qFormat/>
    <w:rPr>
      <w:b/>
      <w:bCs/>
    </w:rPr>
  </w:style>
  <w:style w:type="character" w:styleId="Docdata">
    <w:name w:val="docdata"/>
    <w:qFormat/>
    <w:rPr>
      <w:rFonts w:cs="Times New Roman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Bookman Old Style" w:hAnsi="Bookman Old Style" w:cs="Bookman Old Style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2:58:00Z</dcterms:created>
  <dc:creator>Уляна</dc:creator>
  <dc:description/>
  <cp:keywords/>
  <dc:language>en-US</dc:language>
  <cp:lastModifiedBy>Super</cp:lastModifiedBy>
  <cp:lastPrinted>2022-08-02T15:07:00Z</cp:lastPrinted>
  <dcterms:modified xsi:type="dcterms:W3CDTF">2022-08-02T12:07:00Z</dcterms:modified>
  <cp:revision>6</cp:revision>
  <dc:subject/>
  <dc:title>ПРОЕКТ</dc:title>
</cp:coreProperties>
</file>