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3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 зв</w:t>
                                  </w:r>
                                  <w:r>
                                    <w:rPr>
                                      <w:b/>
                                    </w:rPr>
                                    <w:t>іт директора МКП «Сокальводоканал» п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інансово-господарський стан підприємства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а 2023 рік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3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 зв</w:t>
                            </w:r>
                            <w:r>
                              <w:rPr>
                                <w:b/>
                              </w:rPr>
                              <w:t>іт директора МКП «Сокальводоканал» п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інансово-господарський стан підприємства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 2023 рік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/>
        <w:t xml:space="preserve">Заслухавши звіт директора МКП «Сокальводоканал» Лащука І.В. про фінансово-господарський стан підприємства за 2023 рік, керуючись статтею 26 Закону України «Про місцеве самоврядування в Україні», Сокальська міська рада, -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>1.Звіт директора МКП «Сокальводоканал» Лащука І.В. про фінансово-господарський стан підприємства за 2023 рік взяти до відома.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left="-567" w:right="-1" w:hanging="0"/>
        <w:rPr>
          <w:b/>
          <w:b/>
        </w:rPr>
      </w:pPr>
      <w:r>
        <w:rPr>
          <w:b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567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директора МКП «Сокальводоканал»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МКП «Сокальводоканал» забезпечує водопостачанням та водовідведенням 9709 абонентів, з  них: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364 – населення;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4 - бюджетні установи;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 - промисловість;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04 – інші споживачі (підприємці);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 xml:space="preserve">8501 абонентів мають встановлені лічильники обліку холодної води, решта  863 абонентам нарахування за послуги ведеться по нормативах. 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На обслуговуванні підприємства знаходиться  72 км водопровідних та 25,1 км каналізаційних мереж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Вода подається цілодобово з двох водозаборів , стоки перекачуються п’ятьма каналізаційно - насосними станціями, а очистка стоків відбувається потужних очисних спорудах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 xml:space="preserve">За 2023 рік МКП «Сокальводоканал» отримано прибутку 919,00 тис. грн. Чистий фінансовий результат склав 787,0тис. грн., чистий дохід –21 645,0 тис.грн. 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На підприємстві працює  74 чоловік, з них: дві аварійні бригади по обслуговуванню водопровідних мереж та одна бригада по обслуговуванню каналізаційних мереж. В кожну бригаду потрібно 4 слюсарі , один водій та майстер. Але на даний час є нестача кадрів. Очистку стоків забезпечують 18 чоловік на чолі з майстром.</w:t>
      </w:r>
    </w:p>
    <w:p>
      <w:pPr>
        <w:pStyle w:val="Normal"/>
        <w:ind w:left="-567" w:right="-1" w:hanging="0"/>
        <w:rPr/>
      </w:pPr>
      <w:r>
        <w:rPr>
          <w:sz w:val="26"/>
          <w:szCs w:val="26"/>
        </w:rPr>
        <w:t>За останні роки відбулась значна оптимізація штатного розпису, деякі робочі процеси переведені на автоматичний режим роботи. Середня заробітна плата по підприємству за  2023 рік склала – 15 630,80  грн.</w:t>
      </w:r>
    </w:p>
    <w:p>
      <w:pPr>
        <w:pStyle w:val="Normal"/>
        <w:ind w:left="-567" w:right="-1" w:hanging="0"/>
        <w:rPr/>
      </w:pPr>
      <w:r>
        <w:rPr>
          <w:sz w:val="26"/>
          <w:szCs w:val="26"/>
        </w:rPr>
        <w:t>За  місяць  МКП «Сокальводоканал» надає послуг в об’ємі: по водопостачанню – 46,1 тис.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а по водовідведенню – 43,9 тис.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на загальну в середньому суму  2 403,0 тис. грн. Середнє споживання води по одному домогосподарству становить 5,5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за місяць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Фактично за 2023 рік основними елементами витрат на послуги водопостачання та водовідведення є: електроенергія 25,7% , амортизація 3,0%, заробітна плата ≈ 50,9 %, відрахування від з/п 25,7%, витрати на матеріали та паливо 15,3 %, інші витрати та послуги 5,1 %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Оплачено за 2023 рік ПДВ – 2 915 тис.грн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Станом на 01січня 2024 року кредиторська заборгованість по МКП «Сокальводоканал» становить 811,0 тис. грн., а дебіторська заборгованість – 3 014,0 тис. грн., яка в повній мірі складається з боргів населення. По бюджетних організаціях та інших споживачах оплата за послуги – 100%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 xml:space="preserve">Наше підприємство оновлює основні засоби, закуповуючи менш енергозатратне  насосне обладнання та устаткування. 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Ремонтні та аварійні роботи на мережах водопостачання та водовідведення проводять вчасно та з застосуванням сучасного обладнання (засувки, фланцеві  з’єднання, адаптери, пожежні гідранти, євро хомути), промивка каналізаційної мережі проводиться КПМ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Виконано інвестиційну програму по закупівлі  нової електролізної установки «Пламя 2» на суму 217 998 грн. та 2-х насосів 9,2 кВт на суму 241 410,00 грн. та встановлено її на водозаборі №2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Проведено ремонт засувок  від Ø100мм до Ø400мм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Проведений ремонт насосів на КНС із заміною роторів, насосних частин. Замінили на новий насос КНС №5.</w:t>
        <w:tab/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Придбали та встановили крильчатку насоса на КНС №1 вартістю 78 571 грн.</w:t>
      </w:r>
    </w:p>
    <w:p>
      <w:pPr>
        <w:pStyle w:val="Normal"/>
        <w:ind w:left="-567" w:right="-1" w:hanging="0"/>
        <w:rPr/>
      </w:pPr>
      <w:r>
        <w:rPr>
          <w:sz w:val="26"/>
          <w:szCs w:val="26"/>
        </w:rPr>
        <w:t>Придбали американки, засувки, з’єднання  «</w:t>
      </w:r>
      <w:r>
        <w:rPr>
          <w:sz w:val="26"/>
          <w:szCs w:val="26"/>
          <w:lang w:val="en-US"/>
        </w:rPr>
        <w:t>GEBO</w:t>
      </w:r>
      <w:r>
        <w:rPr>
          <w:sz w:val="26"/>
          <w:szCs w:val="26"/>
        </w:rPr>
        <w:t>», з’єднання фланцеві чавунні, клапан зворотній, коліна, крани, муфти, різьби, трійники, хомути, разтрубні ущільнювачі  та інші матеріали .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КП «Сокальводоканал» планує з допомогою Сокальської міської ради провести каналізування вулиці Сагайдачного. Проект є в наявності .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 вул. Шевченка – вода та каналізація – розроблений детальний план території. Потрібно провести містобудівну раду і затвердити.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районі вул. Кошового, Я. Мудрого, Крушельницької, військового містечка , Шептицького та вул. Шашкевича провести каналізування..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міна напірного колектора з проколом під р. З. Буг довжиною            1 100 м.п.</w:t>
      </w:r>
    </w:p>
    <w:p>
      <w:pPr>
        <w:pStyle w:val="Normal"/>
        <w:ind w:left="-567" w:right="-1" w:hanging="0"/>
        <w:rPr/>
      </w:pPr>
      <w:r>
        <w:rPr>
          <w:sz w:val="26"/>
          <w:szCs w:val="26"/>
        </w:rPr>
        <w:t>Придбання та встановлення резервуара питної води біля башти на 1 500м</w:t>
      </w:r>
      <w:r>
        <w:rPr>
          <w:sz w:val="26"/>
          <w:szCs w:val="26"/>
          <w:vertAlign w:val="superscript"/>
        </w:rPr>
        <w:t xml:space="preserve">3                                 </w:t>
      </w:r>
      <w:r>
        <w:rPr>
          <w:sz w:val="26"/>
          <w:szCs w:val="26"/>
        </w:rPr>
        <w:t>з частотним  регулятором для забезпечення водою в нічний час 8-ми будинків (верхні поверхи).</w:t>
      </w:r>
    </w:p>
    <w:p>
      <w:pPr>
        <w:pStyle w:val="Normal"/>
        <w:ind w:left="-567" w:right="-1" w:hanging="0"/>
        <w:rPr/>
      </w:pPr>
      <w:r>
        <w:rPr>
          <w:sz w:val="26"/>
          <w:szCs w:val="26"/>
        </w:rPr>
        <w:t xml:space="preserve">Заміна водопроводу Ø200мм довжиною ≈ до 1000м.п. від водозабору №2 до заправки  </w:t>
      </w:r>
      <w:r>
        <w:rPr>
          <w:sz w:val="26"/>
          <w:szCs w:val="26"/>
          <w:lang w:val="en-US"/>
        </w:rPr>
        <w:t>WOG</w:t>
      </w:r>
      <w:r>
        <w:rPr>
          <w:sz w:val="26"/>
          <w:szCs w:val="26"/>
        </w:rPr>
        <w:t>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Будівництво та реконструкція очисних споруд  та нового напірного колектора Ø 500, довжиною 3 600 м. п. і реконструкція КНС №2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ПКД = 588 999,60 грн., з них 50 000 грн. експертиза . Місцевий бюджет виділяє 117 799,22 грн. Саме будівництво очисних споруд буде коштувати                 ± 250 млн. грн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Придбання автомобіля (грузпасажирський для бригад)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Придбання сигналізації на всі  КНС та відеокамери на водозабір №2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 xml:space="preserve">Придбання насоса на водозабір №2 45 кВт та частотний регулятор 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 xml:space="preserve">Розробка нового звіту ОВД, сума 65 000 грн. 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Розроблено інвестиційну програму на 2024 рік - це придбання насосного обладнання та вузлів комерційного обліку води і його монтаж. Загальний  обсяг інвестицій становить 560,9 тис. грн.</w:t>
      </w:r>
    </w:p>
    <w:p>
      <w:pPr>
        <w:pStyle w:val="Normal"/>
        <w:ind w:left="-567" w:right="-1" w:hanging="0"/>
        <w:rPr>
          <w:sz w:val="26"/>
          <w:szCs w:val="26"/>
        </w:rPr>
      </w:pPr>
      <w:r>
        <w:rPr>
          <w:sz w:val="26"/>
          <w:szCs w:val="26"/>
        </w:rPr>
        <w:t>За рахунок бюджетних коштів придбано:</w:t>
      </w:r>
    </w:p>
    <w:p>
      <w:pPr>
        <w:pStyle w:val="Style15"/>
        <w:numPr>
          <w:ilvl w:val="0"/>
          <w:numId w:val="4"/>
        </w:numPr>
        <w:spacing w:lineRule="auto" w:line="240"/>
        <w:ind w:left="-567" w:right="-1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у каналізаційно - насосну  станцію (насоси 2шт.) на суму 817880  грн. поновлення статутного фонду.</w:t>
      </w:r>
    </w:p>
    <w:p>
      <w:pPr>
        <w:pStyle w:val="Style15"/>
        <w:numPr>
          <w:ilvl w:val="0"/>
          <w:numId w:val="4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дано різницю в тарифах на оплату енергоносіїв в сумі 790,75 тис.грн.</w:t>
      </w:r>
    </w:p>
    <w:p>
      <w:pPr>
        <w:pStyle w:val="Style15"/>
        <w:numPr>
          <w:ilvl w:val="0"/>
          <w:numId w:val="4"/>
        </w:numPr>
        <w:spacing w:lineRule="auto" w:line="240"/>
        <w:ind w:left="-567" w:right="-1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дано Сокальською міською радою автомобіль </w:t>
      </w:r>
      <w:r>
        <w:rPr>
          <w:rFonts w:cs="Times New Roman" w:ascii="Times New Roman" w:hAnsi="Times New Roman"/>
          <w:sz w:val="26"/>
          <w:szCs w:val="26"/>
          <w:lang w:val="en-US"/>
        </w:rPr>
        <w:t>Volkswagen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ransporter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артістю 183 960  грн.</w:t>
      </w:r>
    </w:p>
    <w:p>
      <w:pPr>
        <w:pStyle w:val="Style15"/>
        <w:numPr>
          <w:ilvl w:val="0"/>
          <w:numId w:val="4"/>
        </w:numPr>
        <w:spacing w:lineRule="auto" w:line="240"/>
        <w:ind w:left="-567" w:right="-1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дано БФ «Карітас-Сокаль» генератор </w:t>
      </w:r>
      <w:r>
        <w:rPr>
          <w:rFonts w:cs="Times New Roman" w:ascii="Times New Roman" w:hAnsi="Times New Roman"/>
          <w:sz w:val="26"/>
          <w:szCs w:val="26"/>
          <w:lang w:val="en-US"/>
        </w:rPr>
        <w:t>PRAMAC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ES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5000 230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VR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артістю 59 040 грн.  За рахунок  підприємства придбано:</w:t>
      </w:r>
    </w:p>
    <w:p>
      <w:pPr>
        <w:pStyle w:val="Style15"/>
        <w:numPr>
          <w:ilvl w:val="0"/>
          <w:numId w:val="3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истрій плавного пуску </w:t>
      </w:r>
      <w:r>
        <w:rPr>
          <w:rFonts w:cs="Times New Roman" w:ascii="Times New Roman" w:hAnsi="Times New Roman"/>
          <w:sz w:val="26"/>
          <w:szCs w:val="26"/>
          <w:lang w:val="en-US"/>
        </w:rPr>
        <w:t>PSE</w:t>
      </w:r>
      <w:r>
        <w:rPr>
          <w:rFonts w:cs="Times New Roman" w:ascii="Times New Roman" w:hAnsi="Times New Roman"/>
          <w:sz w:val="26"/>
          <w:szCs w:val="26"/>
        </w:rPr>
        <w:t xml:space="preserve"> 72-600-700 на суму 23 045,32 грн.</w:t>
      </w:r>
    </w:p>
    <w:p>
      <w:pPr>
        <w:pStyle w:val="Style15"/>
        <w:numPr>
          <w:ilvl w:val="0"/>
          <w:numId w:val="3"/>
        </w:numPr>
        <w:spacing w:lineRule="auto" w:line="240"/>
        <w:ind w:left="-567" w:right="-1" w:hanging="360"/>
        <w:rPr/>
      </w:pPr>
      <w:r>
        <w:rPr>
          <w:rFonts w:cs="Times New Roman" w:ascii="Times New Roman" w:hAnsi="Times New Roman"/>
          <w:sz w:val="26"/>
          <w:szCs w:val="26"/>
        </w:rPr>
        <w:t>Поплавок р</w:t>
      </w:r>
      <w:r>
        <w:rPr>
          <w:rFonts w:cs="Times New Roman" w:ascii="Times New Roman" w:hAnsi="Times New Roman"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sz w:val="26"/>
          <w:szCs w:val="26"/>
        </w:rPr>
        <w:t>вня МАС</w:t>
      </w:r>
      <w:r>
        <w:rPr>
          <w:rFonts w:cs="Times New Roman" w:ascii="Times New Roman" w:hAnsi="Times New Roman"/>
          <w:sz w:val="26"/>
          <w:szCs w:val="26"/>
          <w:lang w:val="uk-UA"/>
        </w:rPr>
        <w:t>.5 на суму 1 750,00грн.;</w:t>
      </w:r>
    </w:p>
    <w:p>
      <w:pPr>
        <w:pStyle w:val="Style15"/>
        <w:numPr>
          <w:ilvl w:val="0"/>
          <w:numId w:val="3"/>
        </w:numPr>
        <w:spacing w:lineRule="auto" w:line="240"/>
        <w:ind w:left="-567" w:right="-1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рильчатка насоса </w:t>
      </w:r>
      <w:r>
        <w:rPr>
          <w:rFonts w:cs="Times New Roman" w:ascii="Times New Roman" w:hAnsi="Times New Roman"/>
          <w:sz w:val="26"/>
          <w:szCs w:val="26"/>
          <w:lang w:val="en-US"/>
        </w:rPr>
        <w:t>MX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) 3470-</w:t>
      </w:r>
      <w:r>
        <w:rPr>
          <w:rFonts w:cs="Times New Roman" w:ascii="Times New Roman" w:hAnsi="Times New Roman"/>
          <w:sz w:val="26"/>
          <w:szCs w:val="26"/>
          <w:lang w:val="en-US"/>
        </w:rPr>
        <w:t>FU</w:t>
      </w:r>
      <w:r>
        <w:rPr>
          <w:rFonts w:cs="Times New Roman" w:ascii="Times New Roman" w:hAnsi="Times New Roman"/>
          <w:sz w:val="26"/>
          <w:szCs w:val="26"/>
        </w:rPr>
        <w:t>12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 суму 65 476,00грн.</w:t>
      </w:r>
    </w:p>
    <w:p>
      <w:pPr>
        <w:pStyle w:val="Style15"/>
        <w:numPr>
          <w:ilvl w:val="0"/>
          <w:numId w:val="3"/>
        </w:numPr>
        <w:spacing w:lineRule="auto" w:line="240"/>
        <w:ind w:left="-567" w:right="-1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блочної електролізної установки насос </w:t>
      </w:r>
      <w:r>
        <w:rPr>
          <w:rFonts w:cs="Times New Roman" w:ascii="Times New Roman" w:hAnsi="Times New Roman"/>
          <w:sz w:val="26"/>
          <w:szCs w:val="26"/>
          <w:lang w:val="en-US"/>
        </w:rPr>
        <w:t>CPm</w:t>
      </w:r>
      <w:r>
        <w:rPr>
          <w:rFonts w:cs="Times New Roman" w:ascii="Times New Roman" w:hAnsi="Times New Roman"/>
          <w:sz w:val="26"/>
          <w:szCs w:val="26"/>
        </w:rPr>
        <w:t xml:space="preserve"> 130-</w:t>
      </w:r>
      <w:r>
        <w:rPr>
          <w:rFonts w:cs="Times New Roman" w:ascii="Times New Roman" w:hAnsi="Times New Roman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230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 суму 217 998грн.</w:t>
        <w:br/>
        <w:t>Отримали: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ект «Капітальний ремонт каналізаційного колектора» методом санації Ø400мм трубою Ø 315 довжиною 700м.п. вартістю 102 500 грн.,</w:t>
      </w:r>
    </w:p>
    <w:p>
      <w:pPr>
        <w:pStyle w:val="Style15"/>
        <w:spacing w:lineRule="auto" w:line="240"/>
        <w:ind w:left="-567" w:right="-1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експертиза коштує 14 280 грн.;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соси фекальні на КНС №4 та очисні споруди ≈99 тис. грн.</w:t>
      </w:r>
    </w:p>
    <w:p>
      <w:pPr>
        <w:pStyle w:val="Style15"/>
        <w:numPr>
          <w:ilvl w:val="0"/>
          <w:numId w:val="2"/>
        </w:numPr>
        <w:spacing w:lineRule="auto" w:line="240"/>
        <w:ind w:left="-567" w:right="-1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ец.дозвіл на користування надрами 275 574,83 грн.</w:t>
      </w:r>
    </w:p>
    <w:p>
      <w:pPr>
        <w:pStyle w:val="Style15"/>
        <w:spacing w:lineRule="auto" w:line="240"/>
        <w:ind w:left="-567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567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ind w:left="-567" w:right="-1" w:hanging="0"/>
        <w:rPr>
          <w:b/>
          <w:b/>
        </w:rPr>
      </w:pPr>
      <w:r>
        <w:rPr>
          <w:b/>
        </w:rPr>
        <w:b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49:00Z</dcterms:created>
  <dc:creator>User</dc:creator>
  <dc:description/>
  <cp:keywords/>
  <dc:language>en-US</dc:language>
  <cp:lastModifiedBy>Super</cp:lastModifiedBy>
  <cp:lastPrinted>2023-03-20T10:04:00Z</cp:lastPrinted>
  <dcterms:modified xsi:type="dcterms:W3CDTF">2024-04-01T09:28:00Z</dcterms:modified>
  <cp:revision>11</cp:revision>
  <dc:subject/>
  <dc:title> </dc:title>
</cp:coreProperties>
</file>